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ps zum Thema Aufwandsschätzung aus dem Buch von Steve McConnell „Software Estimation – Demystifying the Black Art“ ISBN-10: 0-7356-0535-1</w:t>
      </w:r>
    </w:p>
    <w:tbl>
      <w:tblPr>
        <w:tblW w:w="9212" w:type="dxa"/>
        <w:jc w:val="left"/>
        <w:tblInd w:w="-113" w:type="dxa"/>
        <w:tblLayout w:type="fixed"/>
        <w:tblCellMar>
          <w:top w:w="0" w:type="dxa"/>
          <w:left w:w="108" w:type="dxa"/>
          <w:bottom w:w="0" w:type="dxa"/>
          <w:right w:w="108" w:type="dxa"/>
        </w:tblCellMar>
      </w:tblPr>
      <w:tblGrid>
        <w:gridCol w:w="1101"/>
        <w:gridCol w:w="8111"/>
      </w:tblGrid>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color w:val="365F91"/>
              </w:rPr>
            </w:pPr>
            <w:r>
              <w:rPr>
                <w:b/>
                <w:bCs/>
                <w:color w:val="365F91"/>
                <w:sz w:val="32"/>
              </w:rPr>
              <w:t>Was ist eine Schätzu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1</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color w:val="365F91"/>
              </w:rPr>
            </w:pPr>
            <w:r>
              <w:rPr>
                <w:bCs/>
                <w:color w:val="365F91"/>
              </w:rPr>
              <w:t>Unterscheide zwischen Schätzungen, Zielen und Verpflichtung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2</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Wenn Du nach einer Schätzung gefragt wirst, finde heraus, ob von Dir eine Schätzung oder ein Plan zum Erreichen eines Ziels erwartet wir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3</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Wenn Du eine Schätzung mit genau einem Termin siehst, frage, ob es sich wirklich um eine Schätzung oder um ein Ziel handel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4</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Wenn Du eine Schätzung mit einem Termin siehst, dann hat der Wert keine Wahrscheinlichkeit von 100%. Frage nach der tatsächlichen Wahrscheinlichkei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bCs/>
                <w:color w:val="365F91"/>
                <w:sz w:val="32"/>
              </w:rPr>
            </w:pPr>
            <w:r>
              <w:rPr>
                <w:b/>
                <w:bCs/>
                <w:color w:val="365F91"/>
                <w:sz w:val="32"/>
              </w:rPr>
              <w:t>Wie gut bis Du als Schätz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5</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Gebe keine Aufwandsschätzung mit einer prozentualen Sicherheit ab (besonders „Mit 90%iger Sicherheit“), es sei denn, dass diese auf quantitativen Daten basier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6</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365F91"/>
              </w:rPr>
              <w:t>Vermeide gekünstelte enge Bereiche. Sei sicher, dass die Bereiche in denen Du schätzt nicht zu einer Missinterpretierung Deiner Schätzsicherheit führ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7</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Wenn Du einen Druck verspürst Deine Bereiche, in denen Deine Schätzung liegen kann, zu verkleinern. Dann überprüfe, ob der Druck von außen kommt oder von Dir selbe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color w:val="365F91"/>
              </w:rPr>
            </w:pPr>
            <w:r>
              <w:rPr>
                <w:b/>
                <w:color w:val="365F91"/>
                <w:sz w:val="32"/>
              </w:rPr>
              <w:t>Wert einer akkuraten Schätzu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8</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365F91"/>
              </w:rPr>
              <w:t>Unterschätze nicht absichtlich. Der Nachteil der Unterschätzung ist wesentlich größer als der Nachteil des Überschätzens. Entgegne den Bedenken gegenüber der Überschätzung durch Planung und Kontrolle, nicht durch Anpassung Deiner Schätzung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9</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365F91"/>
              </w:rPr>
              <w:t>Behandel die Information, dass das Projekt Ziel nicht mit der Projekt Aufwandsschätzung in Einklang gebracht werden kann als nützliche Risiko Information, dass das Projekt nicht fertig werden kann. Führe frühzeitig korrigierende Handlungen durch, denn dann kann man es sich noch erlaub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10</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Viele Firmen wertschätzen Vorhersagbarkeit mehr als Entwicklungs-Zeit, -Kosten, oder –Flexibilität. Sei sicher was Deine Firma am meisten schätz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color w:val="365F91"/>
              </w:rPr>
            </w:pPr>
            <w:r>
              <w:rPr>
                <w:b/>
                <w:color w:val="365F91"/>
                <w:sz w:val="32"/>
              </w:rPr>
              <w:t>Woher kommen Fehler in der Aufwandsschätzu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11</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denke den Effekt des Kegels der Unsicherheit bei der Genauigkeit der Aufwandsschätzung. Deine Aufwandsschätzungen können nicht sehr viel genauer sein, als es zu dem Zeitpunkt in Deinem Projekt innerhalb des Kegels möglich i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12</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Nehme nicht an, dass der Kegel der Unsicherheit von selber schmaler wird. Du musst den Kegel dahin treiben schmaler zu werden, indem Du die variablen Bestandteile im Projekt reduzier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13</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ziehe bei Deinen Aufwandschätzungen die Bereiche der Unsicherheit mit ein, die durch den Kegel der Unsicherheit ermittelt wurd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14</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365F91"/>
              </w:rPr>
              <w:t>Zwei Personen sollten unter Berücksichtigung des Kegels der Unsicherheit die Aufwandschätzung durchführen. Einer schätzt den Worst/Best-Case und der andere der Grand der Unsicherhe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15</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Erwarte nicht, dass verbesserte Praktiken zur Aufwandsschätzung helfen, um korrektere Aufwandsschätzungen in chaotischen Teams zu bekommen. Du kannst ein den Aufwand in einem außer Kontrolle geratenen Prozess nicht schätzen. Als einen ersten Schritt dagegen musst Du das Chaos beseitigen, was wichtiger ist als die Aufwandschätzung versuchen zu verbessern.</w:t>
            </w:r>
          </w:p>
        </w:tc>
      </w:tr>
      <w:tr>
        <w:trPr>
          <w:trHeight w:val="5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16</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Um mit unstabilen Anforderungen umzugehen, ziehe mehr andere Projekt Management Praktiken in Betracht (Extreme Programming, Scrum,…) als/oder Änderungen in der Strategien für die Aufwandsschätzu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17</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365F91"/>
              </w:rPr>
              <w:t>Berücksichtige Zeiten in Deiner Aufwandsschätzung für angegebene, impliziten und nicht funktionalen Anforderungen – Eigentlich für alle Anforderungen. Nichts wird ohne Kosten aufgebaut und in Deinen Aufwandsschätzungen sollten dieses Sachverhalt nicht wiederspiegel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18</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365F91"/>
              </w:rPr>
              <w:t>Berücksichtige alle Aktivitäten, die im Kontext der Software Erstellung anfallen, nicht nur die Kodierung und das Test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19</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i Projekten, die länger als ein paar Wochen dauern, berücksichtige zusätzliche Aktivitäten wie Urlaub, Krankheitstage, Zeiten für Trainings und Firmen Besprechung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20</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365F91"/>
              </w:rPr>
              <w:t>Reduziere nicht die Entwickler Aufwandsschätzungen – Sie sind wahrscheinlich sowieso zu optimistis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21</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365F91"/>
              </w:rPr>
              <w:t>Vermeide viele „Einstell Knöpfe“ bei Deiner Aufwandsschätzung. Obwohl „Einstell Knöpfe“ Dir das Gefühl genauer zu sein zu können, bringen diese mehr Subjektivität herein und das führt dazu dass das Ergebnis schlechter wir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22</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Gebe bitte niemals Schätzungen aus der Hüfte Heraus. Nimm Dir wenigstens 15 Minuten Zeit, diese Schätzung kann nur genauer werd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23</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365F91"/>
              </w:rPr>
              <w:t>Passe die aussagekräftigen Stellen Deiner Zahlen in der Aufwandsschätzung (Ihre Präzision) an die Genauigkeit Deiner Aufwandsschätzung an (13 Monate sind besser als 395,7 Tag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Die Schätzung beinflussende Faktor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24</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Investiere Aufwand, um den Umfang des Software Produktes zu ermitteln, welches gebaut werden soll. Der Umfang des zu bauenden Software Produktes ist die einzig signifikante Größe, welche den Aufwand und den Zeitplan beeinflus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25</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Nehme nicht an, dass der Aufwand linear mit der Größe des Projektes ansteigt. Der Aufwand steigt exponentiel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26</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 xml:space="preserve">Benutze Werkzeuge zur Ermittlung von Aufwandsschätzungen im Bereich der Software Entwicklung, um den Einfluss des Größennachteils einzuberechnen.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27</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Wenn Du bei der Schätzung Deines Projektes bereits über Daten erfolgreich abgeschlossene Projekte in derselben Größe verfügst – +/- Faktor 3 von dem kleinsten zu dem größten – Kannst Du ruhig ein lineare Hochrechnung benutzen, um den Aufwand für das neue Projekt zu ermittel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28</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rücksichtige die Art der Software, die entwickelt werden soll, in Deiner Schätzung. Die Art der Software stellt den zweit wichtigsten Einflussfaktor für den Aufwand und den Zeitplan dar.</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color w:val="365F91"/>
              </w:rPr>
            </w:pPr>
            <w:r>
              <w:rPr>
                <w:b/>
                <w:color w:val="365F91"/>
                <w:sz w:val="32"/>
              </w:rPr>
              <w:t>Schätz-Technik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29</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rücksichtige bei der Auswahl der Schätz-Technik, was geschätzt werden soll, die Größe des Projektes, der Zeitpunkt in der Entwicklung, die Entwicklungs-Methode und inwieweit die Schätzung korrekt sein soll.</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sz w:val="24"/>
              </w:rPr>
            </w:pPr>
            <w:r>
              <w:rPr>
                <w:b/>
                <w:color w:val="365F91"/>
                <w:sz w:val="32"/>
              </w:rPr>
              <w:t>Zähle, Berechne, Beurtei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30</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Zähle wenn möglich. Berechne, wenn Du nicht zählen kannst. Beurteile nur, wenn es nicht anders geh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31</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Suche nach etwas das Du zählen kannst, dass ein aussagekräftiges Maß des Umfangs der Arbeit darstell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32</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Sammle historische Daten, welche es erlauben Schätzungen aus Zählungen zu berechnen.</w:t>
            </w:r>
          </w:p>
        </w:tc>
      </w:tr>
      <w:tr>
        <w:trPr>
          <w:trHeight w:val="80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33</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Unterschätze nicht die Macht des Einfachen, grobe Schätz-Modelle, wie den durchschnittlichen Aufwand pro Fehler, durchschnittlichen Aufwand pro Web-Seite, durchschnittlichen Aufwand pro Story und durchschnittlichen Aufwand pro Use Ca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34</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Vermeide Experten Beurteilungen um eine Schätzung zurechtzurücken, welche auf Berechnungen basiert. Solche „Experten Beurteilung“ verschlechtert normalerweise nur die Genauigkeit der Schätzung.</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Anpassungen und historische Dat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35</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nutze historische Daten als Basis für die Produktivitäts-Annahmen. Entgegen anderen Aussagen, sind die vergangenen Entwicklungsgeschwindigkeiten der Organisation wirklich der Beste Indikator für zukünftige Entwicklungsgeschwindigkeit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36</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nutze historische Daten als Hilfe um politisch motivierte Änderungen zu vermeiden, die entstehen, wenn die Aussage „Mein Team ist unterdurchschnittlich“ komm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37</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im erfassen historischer Daten als Basis für die Schätzung, beginne klein, sei sicher dass Du verstehst was Du sammelst und sammle kontinuierli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38</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Erfasse so schnell wie möglich nach dem Projektende die historischen Dat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39</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Wenn ein Projekt läuft, sammle periodisch historische Daten, so dass Du ein auf Daten basiertes Profil bekommst über dass, wie das Projekt läuf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40</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nutze Daten des aktuellen Projektes (Projekt Daten), um sehr genaue Schätzungen für den Rest des Projektes zu erzeug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41</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nutze wenn möglich immer Projekt Daten oder historische Daten als Industrie Durschnitts-Daten um Deine Schätzung anzupassen. Zusätzlich zu dem, dass Deine Schätzungen genauer werden, dienen historische Daten dazu die Variabilität in Deinen Schätzungen zu reduzieren, welche auf der Unsicherheit in der Annahme über die Produktivität basier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42</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Wenn Du gerade keine historischen Daten hast, dann beginne so schnell wie möglich damit welche zu sammel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Individuelle Experten Beurteilu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43</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Aufgaben basierte Schätzungen sollten die Leute erzeugen, die nachher auch die Aufgaben abarbeit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44</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Erzeuge eine Best- und eine Worst-Case Schätzung um die volle Breite des möglichen Herauskommens durchzuspiel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45</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nutze eine Schätzungs-Checkliste um Deine individuellen Schätzungen zu verbessern. Entwickle Deine eigene Checkliste um Deine Schätz Genauigkeit zu verbesser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46</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Vergleiche die aktuelle Geschwindigkeit mit der geschätzten Geschwindigkeit bei der Erledigung der Aufgaben, so kannst Du Deine individuellen Schätzungen über die Zeit verbesser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Zerlegen und Zusammensetzt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47</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Zerlege große Schätzungen in keine Bestandteile, so dass Du den Vorteil des „Gesetzes der großen Zahlen“ nutzen kannst – Viele Über- und –Unter-Schätzungen gleichen sich im Mittel aus und zwar umso besser, desto mehr Zahlen zur Verfügung steh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48</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nutze eine generische Software-Project Work Breakdown Structure (WBS) um gemeingültige Aufgaben nicht zu vergess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49</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nutze die Einfache Standard Abweichungs-Formel zur Ermittlung aussagekräftiger addierter Best-/Worst-Case Schätzungen für 10 und weniger Schätzungen.</w:t>
            </w:r>
          </w:p>
        </w:tc>
      </w:tr>
      <w:tr>
        <w:trPr>
          <w:trHeight w:val="9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50</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nutze die Komplexe Standard-Abweichungs-Formel zur Ermittlung aussagekräftiger addierter Best-/Worst-Case Schätzungen für 10 und mehr Schätzung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51</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Teile nicht den Bereich der Best- zur Worst-Case Schätzung durch 6, um den Standard Abweichungswert einer individuellen Aufgabe zu bekommen. Wähle einen Divisor basierend auf der Genauigkeit Deines Schätzbereich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52</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Fokussiere Dich darauf Deine erwarten Cases so akkurat wie möglich zu schätzen. Wenn die einzelnen Schätzungen akkurat sind, stellt die Aggregierung kein Problem dar. Wenn die einzelnen Schätzungen nicht akkurat sind, wird die Aggregierung problematisch solange kein Weg gefunden wird um sie akkurater zu mache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Schätzungen basierend auf Analogi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53</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Schätze neue Projekte durch das Vergleichen mit vergangenen gleichen Projekten, welche vorzugsweise in mehr als 5 Teile zum Vergleichen zerlegt werden sollt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54</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Gehe Schätz-Unsicherheiten nicht damit an, dass Du die Schätzung anpasst. Gehe mit Schätz-Unsicherheiten an mit der Angabe von Unsicherheits-Bereiche.</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Proxy-Basierte Schätzung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55</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Benutze Fuzzy Logic, um die Lines of Code (LOC) eines Programms zu schätz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365F91"/>
              </w:rPr>
            </w:pPr>
            <w:r>
              <w:rPr>
                <w:b/>
                <w:bCs/>
                <w:color w:val="365F91"/>
              </w:rPr>
              <w:t>Tip #56</w:t>
            </w:r>
          </w:p>
        </w:tc>
        <w:tc>
          <w:tcPr>
            <w:tcW w:w="8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365F91"/>
              </w:rPr>
            </w:pPr>
            <w:r>
              <w:rPr>
                <w:color w:val="365F91"/>
              </w:rPr>
              <w:t>Verstehe die Standard Komponenten Technik als eine Technik mit einem sehr geringen Aufwand, um früh im Projekt die Größe abzuschätz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57</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Story Points um eine frühe Schätzung des Aufwands des Zeitplans iterativer Projekte zu bekommen basierend auf Daten des Projekt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58</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Seit vorsichtig bei der Berechnung von Schätzungen, die auf Einschätzungs-Bereichen basieren. Sei sicher, dass die Bereiche der Zahlen in der Skalierung sich auch wie Zahlen verhalten und nicht wie Einstufungen wie Klein, Mittel und Gro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59</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die T-Shirt Größen um nichttechnischen Stakeholdern ein Mittel an Hand zu geben um eine Feature als In oder Out zu qualifizieren wenn man sich noch am breiten Bereich des Kegels der Unsicherheit befind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60</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Proxy basierte Techniken um Test-Cases, Defects, Seiten der Dokumentation und andere Zahlen zu schätzen, die schwer direkt zu schätzen sin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61</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Zähle was immer einfach zu zählen ist und die am meisten akkuraten Zahlen liefert. Sammle Kalibrierungs-Daten für diese und benutze diese dann um Schätzungen zu erstellen, die zu Deiner Umgebung passe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Experten Beurteilung in Grupp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62</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Gruppen Reviews um eine genauere Schätzung zu bekomm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63</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 xml:space="preserve">Benutze die Breitband-Delphi-Methode für frühe Schätzungen im Projekt, für nicht vertraute Systeme und wenn sehr viele verschiedene Disziplinen in ein Projekt mit beteiligt sind. </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Software Schätz-Werkzeu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64</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ein Schätz-Werkzeug um manuell erzeugte Schätzungen zu überprüfen. Größere Projekte sollten sich mehr auf kommerzielle Werkzeuge verlass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65</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handel das Ergebnis eines Schätz-Werkzeuges nicht als eine unumstößliche Wahrheit. Überprüfe das Ergebnis des Schätz-Werkzeuges, wie jede andere Schätzung.</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Anwendung mehrere Schätz-Technik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66</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mehrere Schätz-Techniken und achte Dabei auf Konvergenz oder Divergenz dies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67</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Wenn verschiedene Schätz-Techniken unterschiedliche Resultate liefern, versuche die Faktoren herauszufinden, welche dafür verantwortlich sind. Führe die Schätzungen solange weiter durch, bis die Abweichung der Schätz-Techniken um die 5% lieg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68</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Wenn mehrere Schätzungen passen und diese aber nicht mit dem Geschäftsziel übereinstimmen, traue den Schätzunge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Der Ablauf von Software Schätzungen in einem gut geschätzten Projek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69</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Diskutiere nicht das Ergebnis einer Schätzung. Nehme es als gegeben hin. Ändere das Ergebnis dadurch, dass Du die Eingabewerte änderst und die Art der Berechnu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70</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Kümmere Dich zuerst um die Schätzung der Größe. Erst dann Schätze den Aufwand, den Zeitplan, die Kosten und die Features abgeleitet ausgehend von der geschätzten Größ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71</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Neu Schätz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72</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Wechsle von weniger genauen zu genaueren Schätz Techniken während der Arbeit an dem Projek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73</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Wenn Du soweit bist Entwicklungs-Aufgaben zu verteilen, wechsle zu ‚Button-up‘ Schätzung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74</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Wenn Du neu Schätzt als Reaktion auf eine verfehlte Deadline, lass die neuen Schätzungen basieren auf den aktuellen Projekt Fortschritt und nicht auf den zuvor geplanten Fortschrit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75</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Präsentiere Deine Schätzungen so, dass Du Deine Schätzungen festigen kannst während das Projekt fortschreite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76</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Kommuniziere deine Neu-Schätzung zu anderen Projekt Beteiligten unaufgeforder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Standard Schätz Proz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77</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Entwickle einen standardisierten Schätz-Prozess auf Organisations-Ebene. Benutze diese auf Projekt-Ebe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78</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Koordiniere Deinen Standard Schätz Prozess mit deinen Software Development Life Cyc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79</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Überprüfe Deine Projekt Schätzungen und den Schätz-Prozess, so dass Deine Schätzungen genauer werden und dadurch der Aufwand zum Erzeugen der Schätzungen sink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Spezielle Punkte bei der Schätzung von Größ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80</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LOC (Lines of Code) um die Größe zu bestimmen, aber beachte dabei zum einen die Limitierungen und die Einfachheit und die Gefahren dieses Messwert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81</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Zähle Function Points um eine Größe früh im Projekt zu ermittel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82</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die Dutch-Method zum Zählen der Function Points um mit wenig Aufwand eine Schätzung der Größe früh im Projekt zu bekomm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83</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GUI-Elemente zum Zählen der Function Point, um mit wenig Aufwand eine Schätzung der Größe früh im Projekt zu bekomm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84</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Mit besseren Schätz Techniken, die geschätzte Größe ist die Basis aller anderen Schätzungen. Die Größe des zu bauenden Systems ist der größte Kosten Treiber. Benutze verschiedene Größen-Schätz-Techniken um die Größe des zu bauenden Systems so akkurat wie möglich abzuschätze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Spezielle Punkte bei der Schätzung von Aufwan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85</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Software Werkzeuge, welche auf der Schätz-Wissenschaft basieren, um den Aufwand aus der geschätzten Größe so akkurat wie möglich zu berechnen.</w:t>
            </w:r>
          </w:p>
        </w:tc>
      </w:tr>
      <w:tr>
        <w:trPr>
          <w:trHeight w:val="10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86</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Industrie-Durchschnitts-Aufwands-Graphen, um einen grobe Aufwands Schätzung im breiten Bereich des Kegels der Unsicherheit zu bekommen. Denke bei großen Projekten daran, dass leistungsfähigere Schätz-Techniken die Kosten für das Projekt einfacher angepasst werden könn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87</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die ISBSG-Methode um einen grobe Aufwands-Schätzung zu berechnen. Kombiniere diese mit anderen Methoden und schaue nach Konvergenzen bzw. Divergenzen der unterschiedlichen Method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88</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Nicht alle Schätz-Methoden/Techniken sind gleich. Bei der der Suche nach Konvergenz bzw. Divergenz im Kontext der Schätzungen, gewichte die Techniken stärker, die dazu neigen akkuratere Schätzungen zu liefer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Spezielle Punkte bei der Schätzung des Zeitpla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89</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die Basis-Zeitplan-Gleichung um in mittleren bis großen Projekten zu einem frühen Zeitpunkt im Projekt den Zeitplan zu schätz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90</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die Formel des informellen Vergleichs zu vorherigen Projekten, um in kleinen bis mittleren Projekten zu einem frühen Zeitpunkt im Projekt den Zeitplan zu schätz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91</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Jones First-Order Schätz Praktik, um eine relativ ungenaue (aber sehr unaufwendige Methode), um früh in einem Projekt den Zeitplan zu schätz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92</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Reduziere nicht die Zeitplan Schätzung, ohne den geschätzten Aufwand zu erhöh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93</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Reduzieren nicht den nominalen Zeitplan um mehr als 25%. In anderen Worten, halte die Schätzungen aus der Zone des Unmöglichen herau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94</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Reduziere die Kosten durch eine Verlängerung des Zeitplans und führe das Projekt mit einem kleineren Team durc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95</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Für mittel große Business-System Projekte (35000 – 100000 Lines of Code) vermeide, dass das Team mehr als 7 Personen umfas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96</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Zeitplan Schätzungen um sicherzugehen, dass Deine Pläne plausibel sind. Benutze detaillierte Planungen um einen endgültigen Zeitplan zu erstell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97</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Entferne die Resultate von übermäßig generischen Schätz-Techniken von Deinen Ergebnissen, bevor Du nach Konvergenzen bzw. Divergenzen suchst.</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Schätz Planungs-Paramet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98</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Wenn der Projekt aufwand ermittelt wird im Kontext verschiedener Aktivitäten, bedenke die Projekt Größe, die Projekt Art und die Art der Daten, welche für die Kalibrierung benutzt werden, für Deine initiale Schätzu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99</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rücksichtige Deine Projekt Größe, den Typ und den Entwicklungs-Ansatz bei der Ermittlung des Zeitplans für verschiedene Aktivität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00</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Industrie-Durchschnitts Daten oder Deine historischen Daten um die Anzahl der Fehler in Deinem Projekt zu schätz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01</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Fehler-Behebungs-Raten Daten  um die Anzahl der Fehler zu schätzen, welche durch Deine Qualitäts verbessernden Maßnahmen entfernt werden, bevor die Software ausgeliefert wir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02</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Deinen Projekt ‚Risk Esposure (RE)‘ als einen Start Punkt für die Puffer Planung. Überprüfe die Eigenschaften Deiner Projekt spezifischen Risiken um zu herauszufinden, ob Du einen größeren Puffer verwenden solltest als es Dir der RE Wert vorgibt.</w:t>
            </w:r>
          </w:p>
        </w:tc>
      </w:tr>
      <w:tr>
        <w:trPr>
          <w:trHeight w:val="105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03</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Planung und Schätzung sind von einander Abhängig und Planung ist ein viel größerer Bereich, als dass dieser in einem Kapitel in einem Buch über Software Schätzungen behandelt werden kann. Lese dazu die Literatur über Planung.</w:t>
            </w:r>
          </w:p>
        </w:tc>
      </w:tr>
      <w:tr>
        <w:trPr>
          <w:trHeight w:val="431" w:hRule="atLeast"/>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Präsentation von Schätz Dat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04</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Dokumentiere und Kommuniziere die Annahmen Deiner Schätzungen, welche in Deinen Schätzungen enthalten sin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05</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 xml:space="preserve">Sei Dir darüber im Klaren, dass Du die Unsicherheit einer Schätzung oder die Unsicherheit präsentiert eine Zusage nicht halten zu können.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06</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Präsentiere keine Projekt Fertigstellungs-Termine zu Stakeholdern, die nur im Entferntesten möglich sin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07</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Ziehe grafische Darstellungen Deiner Schätzungen in Betracht als Alternative zu textueller Darstellu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08</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nutze einen Präsentations-Stil für die Schätz-Ergebnisse, welche Aussage bezüglich der Schätz-Genauigkeit noch unterstreich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09</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Versuche nicht eine Zusage als einen Bereich abzugeben. Eine Zusage muss einen Wert beinhalten.</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color w:val="365F91"/>
              </w:rPr>
            </w:pPr>
            <w:r>
              <w:rPr>
                <w:b/>
                <w:color w:val="365F91"/>
                <w:sz w:val="32"/>
              </w:rPr>
              <w:t>Politik, Verhandlungen und Problem Behebu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10</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Verstehe, dass Manager von Natur aus durchsetzungsfähig sind und dieses auch in ihrer Job-Beschreibung steht, dementsprechend plane Deine Diskussionen dementsprechen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11</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Erkenne externe Einflussfaktoren auf das gesteckte Ziel. Kommunizieren, dass Du die Geschäfts-Anforderungen und ihre Wichtigkeit versteh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12</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Du kannst Die Zusagen verhandeln, nicht aber die Schätzung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13</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Führe Stakeholder, die nichts mit der Technik zu tun haben in Praktiken der effektiven Software Schätzung ei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14</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Behandel Diskussionen über Schätzungen als Diskussionen zur Problem Lösung, nicht als Verhandlung der Schätzungen. Erkenne, dass alle Projekt Stakeholder auf derselben Seite des Tisches sitzen. Jeder gewinnt oder Jeder verlier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15</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Attackiere das Problem, nicht die Pers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16</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Erzeuge soviele Planungs-Optionen, mit denen Du die Geschäftsziele unterstützen kann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17</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Um eine Atmosphäre der gemeinsamen Problem-Lösung zu fördern, mache keine Zusagen aus der Hüfte herau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6" w:hanging="1416"/>
              <w:rPr>
                <w:b/>
                <w:b/>
                <w:bCs/>
                <w:color w:val="365F91"/>
              </w:rPr>
            </w:pPr>
            <w:r>
              <w:rPr>
                <w:b/>
                <w:bCs/>
                <w:color w:val="365F91"/>
              </w:rPr>
              <w:t>Tip #118</w:t>
            </w:r>
          </w:p>
        </w:tc>
        <w:tc>
          <w:tcPr>
            <w:tcW w:w="8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rPr>
                <w:color w:val="365F91"/>
              </w:rPr>
            </w:pPr>
            <w:r>
              <w:rPr>
                <w:color w:val="365F91"/>
              </w:rPr>
              <w:t>Löse Diskussions-Deadlocks auf, indem Du erneut die Frage stellst „Was ist das Beste für unser Geschäft?“</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ab/>
      <w:t xml:space="preserve">Seit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drawing>
        <wp:anchor behindDoc="1" distT="0" distB="0" distL="0" distR="114935" simplePos="0" locked="0" layoutInCell="0" allowOverlap="1" relativeHeight="8">
          <wp:simplePos x="0" y="0"/>
          <wp:positionH relativeFrom="column">
            <wp:align>left</wp:align>
          </wp:positionH>
          <wp:positionV relativeFrom="paragraph">
            <wp:posOffset>-201930</wp:posOffset>
          </wp:positionV>
          <wp:extent cx="2573020" cy="79248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66" t="-36" r="-12" b="-36"/>
                  <a:stretch>
                    <a:fillRect/>
                  </a:stretch>
                </pic:blipFill>
                <pic:spPr bwMode="auto">
                  <a:xfrm>
                    <a:off x="0" y="0"/>
                    <a:ext cx="2573020" cy="792480"/>
                  </a:xfrm>
                  <a:prstGeom prst="rect">
                    <a:avLst/>
                  </a:prstGeom>
                </pic:spPr>
              </pic:pic>
            </a:graphicData>
          </a:graphic>
        </wp:anchor>
      </w:drawing>
    </w:r>
    <w:r>
      <w:rPr>
        <w:rFonts w:cs="Calibri"/>
        <w:b/>
        <w:shadow/>
        <w:sz w:val="32"/>
        <w:lang w:val="en-US" w:eastAsia="en-US"/>
      </w:rPr>
      <w:t xml:space="preserve"> </w:t>
    </w:r>
    <w:r>
      <w:rPr>
        <w:b/>
        <w:shadow/>
        <w:sz w:val="32"/>
        <w:lang w:val="en-US" w:eastAsia="en-US"/>
      </w:rPr>
      <w:t>Tips im Kontext der Aufwandsschätzung</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Wingdings 3" w:hAnsi="Wingdings 3" w:cs="Wingdings 3"/>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6:07:00Z</dcterms:created>
  <dc:creator>Andreas Bräsen</dc:creator>
  <dc:description>Dieses Dokument beinhaltet die übersetzten Tips zur Aufwandsschätzung aus dem Buch von Steve McConnell "Software Estimation - Demystifying the Black Art".</dc:description>
  <cp:keywords/>
  <dc:language>en-US</dc:language>
  <cp:lastModifiedBy>Andreas Bräsen</cp:lastModifiedBy>
  <cp:lastPrinted>2007-09-26T20:27:00Z</cp:lastPrinted>
  <dcterms:modified xsi:type="dcterms:W3CDTF">2007-09-27T12:25:00Z</dcterms:modified>
  <cp:revision>72</cp:revision>
  <dc:subject/>
  <dc:title>Aufwandsschätzung</dc:title>
</cp:coreProperties>
</file>